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rPr/>
      </w:pPr>
      <w:r>
        <w:rPr>
          <w:szCs w:val="36"/>
          <w:lang w:val="en-US" w:eastAsia="en-US"/>
        </w:rPr>
        <w:t xml:space="preserve">Napisz do czego wykorzystujemy mikrosko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52465" cy="6096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14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2465" cy="570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0" r="-6" b="19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2465" cy="570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0" r="-6" b="19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2465" cy="590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0" r="-6" b="17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2465" cy="5708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0" r="-6" b="19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2465" cy="590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0" r="-6" b="17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rPr/>
      </w:pPr>
      <w:r>
        <w:rPr>
          <w:szCs w:val="36"/>
          <w:lang w:val="en-US" w:eastAsia="en-US"/>
        </w:rPr>
        <w:t>Napisz, co możemy obejżeć pod mikroskopem.</w:t>
      </w:r>
    </w:p>
    <w:p>
      <w:pPr>
        <w:pStyle w:val="Akapitzlist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752465" cy="609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0" r="-6" b="14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2465" cy="5708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0" r="-6" b="19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2465" cy="5708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0" r="-6" b="19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2465" cy="5905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0" r="-6" b="17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2465" cy="590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0" r="-6" b="17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2790"/>
                <wp:effectExtent l="0" t="0" r="0" b="0"/>
                <wp:docPr id="1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4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4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lasa 3 - EDUKACJA PRZYRODNICZA: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51:00Z</dcterms:created>
  <dc:creator>EUROFORUM</dc:creator>
  <dc:description/>
  <cp:keywords/>
  <dc:language>en-US</dc:language>
  <cp:lastModifiedBy>Euro-forum.com.pl</cp:lastModifiedBy>
  <cp:lastPrinted>2015-07-31T13:39:00Z</cp:lastPrinted>
  <dcterms:modified xsi:type="dcterms:W3CDTF">2015-07-31T11:39:00Z</dcterms:modified>
  <cp:revision>4</cp:revision>
  <dc:subject/>
  <dc:title/>
</cp:coreProperties>
</file>